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Data 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zwisko i imię 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Kierunek 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r albumu 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Dziekan  Wydziału 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w/m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>Uprzejmie proszę o dopuszczenie mnie do egzaminu licencjackiego/inżynierskiego/magisterskiego* oraz wyznaczenie terminu egzaminu na podstawie pracy pt.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isanej na seminarium 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od kierunkiem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 </w:t>
        <w:tab/>
        <w:tab/>
        <w:tab/>
        <w:tab/>
        <w:tab/>
        <w:t>Podpis student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dpis kierującego pracą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pozycja recenzent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418" w:right="1418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</w:rPr>
      <w:t>Załącznik nr 9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31:00Z</dcterms:created>
  <dc:creator>ST</dc:creator>
  <dc:description/>
  <cp:keywords/>
  <dc:language>en-US</dc:language>
  <cp:lastModifiedBy>Jacek Jędrasik</cp:lastModifiedBy>
  <dcterms:modified xsi:type="dcterms:W3CDTF">2020-01-13T09:31:00Z</dcterms:modified>
  <cp:revision>2</cp:revision>
  <dc:subject/>
  <dc:title/>
</cp:coreProperties>
</file>