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fabet serbsko-chorwacki</w:t>
      </w:r>
    </w:p>
    <w:tbl>
      <w:tblPr>
        <w:tblW w:w="9734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09"/>
        <w:gridCol w:w="843"/>
        <w:gridCol w:w="2170"/>
        <w:gridCol w:w="1538"/>
        <w:gridCol w:w="4274"/>
      </w:tblGrid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cyrylica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łacinka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bCs/>
                  <w:sz w:val="24"/>
                  <w:szCs w:val="24"/>
                  <w:lang w:eastAsia="pl-PL"/>
                </w:rPr>
                <w:t>Międzynarodowy alfabet fonetyczny</w:t>
              </w:r>
            </w:hyperlink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olska transkrypcja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opis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А а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 a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a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 a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a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Б б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 b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b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 b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awsze dźwięczne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В в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V v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ʋ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 w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zawsze dźwięczn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w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Г г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 g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ɡ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 g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awsze dźwięczne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Д д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 d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d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 d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awsze dźwięczne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Ђ ђ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Đ đ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ʥ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ź/Dzi dź/dzi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dź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Е е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 e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ɛ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 e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otwart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e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Ж ж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Ž ž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ʒ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Ż ż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ż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З з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 z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 z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z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И и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I i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i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I i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i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Ј ј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 j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j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 j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często jak krótkie nieakcentowan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i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К к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 k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k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 k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k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Л л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 l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l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Ł ł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odobne do polskiego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l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Љ љ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j lj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ʎ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 l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l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w polskim słow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liana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М м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 m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 m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m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Н н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 n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n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 n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n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Њ њ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j nj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ɲ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Ń/Ni ń/ni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odobne do polskiego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ń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О o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 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ɔ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 o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otwart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o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П п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p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p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p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p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Р р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 r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r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 r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r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. Może tworzyć sylabę i być przy tym długie/krótkie, akcentowane/nieakcentowane. Przykład: 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kr̩k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 (Krk)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С с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 s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s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 s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s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Т т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 t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t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 t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t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Ћ ћ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Ć ć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ʨ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Ć/Ci ć/ci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ć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У у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 u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u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 u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u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Ф ф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 f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f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 f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f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Х х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 h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x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 h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odobne do polskiego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ch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Ц ц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 c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ʦ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 c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c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Ч ч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Č č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ʧ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z cz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cz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Џ џ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ž dž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ʤ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ż dż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dż</w:t>
            </w:r>
          </w:p>
        </w:tc>
      </w:tr>
      <w:tr>
        <w:trPr/>
        <w:tc>
          <w:tcPr>
            <w:tcW w:w="9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Ш ш</w:t>
            </w:r>
          </w:p>
        </w:tc>
        <w:tc>
          <w:tcPr>
            <w:tcW w:w="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Š š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  <w:r>
              <w:rPr>
                <w:rFonts w:eastAsia="Arial Unicode MS" w:cs="Arial Unicode MS" w:ascii="Arial Unicode MS" w:hAnsi="Arial Unicode MS"/>
                <w:kern w:val="2"/>
                <w:sz w:val="24"/>
                <w:szCs w:val="24"/>
                <w:lang w:eastAsia="pl-PL"/>
              </w:rPr>
              <w:t>ʃ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</w:t>
            </w:r>
          </w:p>
        </w:tc>
        <w:tc>
          <w:tcPr>
            <w:tcW w:w="1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 sz</w:t>
            </w:r>
          </w:p>
        </w:tc>
        <w:tc>
          <w:tcPr>
            <w:tcW w:w="4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jak polski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sz</w:t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30"/>
      <w:ind w:firstLine="425"/>
      <w:jc w:val="both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Ipa">
    <w:name w:val="ip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i&#281;dzynarodowy_alfabet_fonetyczn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45:00Z</dcterms:created>
  <dc:creator>Urszula Zięba</dc:creator>
  <dc:description/>
  <cp:keywords/>
  <dc:language>en-US</dc:language>
  <cp:lastModifiedBy>Maciek</cp:lastModifiedBy>
  <dcterms:modified xsi:type="dcterms:W3CDTF">2009-11-19T07:12:00Z</dcterms:modified>
  <cp:revision>2</cp:revision>
  <dc:subject/>
  <dc:title/>
</cp:coreProperties>
</file>