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smo arabskie</w:t>
      </w:r>
    </w:p>
    <w:tbl>
      <w:tblPr>
        <w:tblW w:w="9734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05"/>
        <w:gridCol w:w="1500"/>
        <w:gridCol w:w="1713"/>
        <w:gridCol w:w="1526"/>
        <w:gridCol w:w="1840"/>
        <w:gridCol w:w="1750"/>
      </w:tblGrid>
      <w:tr>
        <w:trPr/>
        <w:tc>
          <w:tcPr>
            <w:tcW w:w="6144" w:type="dxa"/>
            <w:gridSpan w:val="4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Litera arabska</w:t>
            </w:r>
          </w:p>
        </w:tc>
        <w:tc>
          <w:tcPr>
            <w:tcW w:w="3590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Transkrypcja / transliteracja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ostać końcowa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ostać środkowa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ostać początkowa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ostać izolowana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transkrypcja polska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transliteracja ISO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ا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ا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ā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ب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ب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ب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ب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ت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ت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ت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ت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ث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ث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ث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ث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ṯ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ج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ج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ج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ج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ż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ǧ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ح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ح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ح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ح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ḥ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خ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خ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خ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خ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ch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ẖ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د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د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ذ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ذ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ḏ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ر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ر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ز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ز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س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س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س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س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ش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ش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ش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ش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š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ص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ص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ص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ص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ṣ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ض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ض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ض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ض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ḍ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ط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ط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ط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ط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ṭ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ظ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ظ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ظ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ظ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ẓ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ع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ع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ع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ع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(-)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`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غ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غ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غ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غ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h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pl-PL"/>
              </w:rPr>
              <w:t>ḡ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ف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ف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ف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ف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ق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ق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ق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ق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q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ك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ك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ك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ك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ل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ل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ل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ل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م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م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م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م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ن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ن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ن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ن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ه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ه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ه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ه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h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و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و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, u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, ū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ي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يـ</w:t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يـ</w:t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ي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j, i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y, ī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ة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ة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(-), t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(-), t</w:t>
            </w:r>
          </w:p>
        </w:tc>
      </w:tr>
      <w:tr>
        <w:trPr/>
        <w:tc>
          <w:tcPr>
            <w:tcW w:w="1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ـى</w:t>
            </w:r>
          </w:p>
        </w:tc>
        <w:tc>
          <w:tcPr>
            <w:tcW w:w="1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Cs w:val="36"/>
                <w:rtl w:val="true"/>
                <w:lang w:eastAsia="pl-PL"/>
              </w:rPr>
              <w:t>ى</w:t>
            </w:r>
          </w:p>
        </w:tc>
        <w:tc>
          <w:tcPr>
            <w:tcW w:w="1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à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30"/>
      <w:ind w:firstLine="425"/>
      <w:jc w:val="both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panar">
    <w:name w:val="span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35:00Z</dcterms:created>
  <dc:creator>Urszula Zięba</dc:creator>
  <dc:description/>
  <cp:keywords/>
  <dc:language>en-US</dc:language>
  <cp:lastModifiedBy>Maciek</cp:lastModifiedBy>
  <dcterms:modified xsi:type="dcterms:W3CDTF">2009-11-19T07:11:00Z</dcterms:modified>
  <cp:revision>2</cp:revision>
  <dc:subject/>
  <dc:title/>
</cp:coreProperties>
</file>