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fabet gruzińsk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1418"/>
        <w:gridCol w:w="1275"/>
        <w:gridCol w:w="29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Lit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nic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ISO 9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BG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Wymow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A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А 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a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b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B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B 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b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G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G g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ɡ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d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D 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D 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d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E 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E 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ɛ] (polskie e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v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V 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V v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v] (polskie w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z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Z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Z z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z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t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 xml:space="preserve">T t 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T 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tʰ] (przydechowe³ t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I 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I 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ɪ] (osłabione polskie i lub y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k’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K’ k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K’ k’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kʼ] (glottalizowane² k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l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L 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L l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l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m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M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M m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m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n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N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N 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n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O 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O 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ɔ] (polskie o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p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P’ p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P’ p’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pʼ] (glottalizowane² p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ž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Ž 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Zh z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ʒ] (polskie ż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ra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R 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R 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r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s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S 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S 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s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t’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T’ t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T’ t’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tʼ] (glottalizowane² t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 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 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ʊ] (osłabione u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p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 xml:space="preserve">P p 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P p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pʰ] (przydechowe³ p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k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 xml:space="preserve">K k 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K k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K’ k’ [kʰ] (przydechowe³ k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ɣ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Ɣ 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Gh g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ɣ] (dźwięczny odpowiednik ch – nie mylić z "gardłowym" dźwięcznym h czeskim i kresowym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q’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Q’ q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Q’ q’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qʼ] (języczkowe k glottalizowane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š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Š 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Sh s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ʃ] (polskie sz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č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 xml:space="preserve">Č č 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Ch c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ʧʰ] (przydechowe³ cz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c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 xml:space="preserve">C c 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Ts t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ʦʰ] (przydechowe³ c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ʒ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 xml:space="preserve">Ʒ ʒ 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Dz dz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ʣ] (polskie dz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c’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C’ c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Ts’ ts’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ʦʼ] (glottalizowane² c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č’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Č’ č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Ch’ ch’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ʧʼ] (glottalizowane² cz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x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X 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Kh k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x] (polskie ch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E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ǯ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 xml:space="preserve">Ǯ ǯ 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J j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ʤ] (polskie dż)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U+10F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ha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H 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/>
              <w:t>H 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left"/>
              <w:rPr/>
            </w:pPr>
            <w:r>
              <w:rPr/>
              <w:t>[h] (angielskie i niemieckie h)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12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 w:before="0" w:after="312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Tam, gdzie nie zostały podane informacje dotyczące wymowy, pokrywa się ona z polskim odpowiednikiem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Glottalizacja oznacza dodatkowe zwarcie krtani w momencie wymawiania danej spółgłoski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Przydech oznacza krótkie h po spółgłosce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rPr/>
            </w:pPr>
            <w:r>
              <w:rPr>
                <w:vertAlign w:val="superscript"/>
              </w:rPr>
              <w:t>4</w:t>
            </w:r>
            <w:r>
              <w:rPr/>
              <w:t xml:space="preserve"> Spotyka się też użycie połączeń dz, dž dla </w:t>
            </w:r>
            <w:r>
              <w:rPr>
                <w:rFonts w:cs="Sylfaen" w:ascii="Sylfaen" w:hAnsi="Sylfaen"/>
              </w:rPr>
              <w:t>ძ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ჯ</w:t>
            </w:r>
            <w:r>
              <w:rPr/>
              <w:t xml:space="preserve"> i kreskę przy przydechowych, a nie glottalizowanych.</w:t>
            </w:r>
          </w:p>
        </w:tc>
      </w:tr>
    </w:tbl>
    <w:p>
      <w:pPr>
        <w:pStyle w:val="Normal"/>
        <w:tabs>
          <w:tab w:val="left" w:pos="425" w:leader="none"/>
          <w:tab w:val="left" w:pos="851" w:leader="none"/>
        </w:tabs>
        <w:spacing w:before="0" w:after="312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30"/>
      <w:ind w:firstLine="425"/>
      <w:jc w:val="both"/>
    </w:pPr>
    <w:rPr>
      <w:rFonts w:ascii="Times New Roman" w:hAnsi="Times New Roman" w:eastAsia="Calibri" w:cs="Times New Roman"/>
      <w:color w:val="auto"/>
      <w:sz w:val="26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1:00:00Z</dcterms:created>
  <dc:creator>Urszula Zięba</dc:creator>
  <dc:description/>
  <cp:keywords/>
  <dc:language>en-US</dc:language>
  <cp:lastModifiedBy>Maciek</cp:lastModifiedBy>
  <dcterms:modified xsi:type="dcterms:W3CDTF">2009-11-19T07:14:00Z</dcterms:modified>
  <cp:revision>3</cp:revision>
  <dc:subject/>
  <dc:title/>
</cp:coreProperties>
</file>