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i w:val="false"/>
          <w:i w:val="false"/>
          <w:color w:val="000000"/>
          <w:sz w:val="16"/>
          <w:szCs w:val="16"/>
        </w:rPr>
      </w:pPr>
      <w:r>
        <w:rPr>
          <w:rFonts w:cs="Verdana" w:ascii="Verdana" w:hAnsi="Verdana"/>
          <w:i w:val="false"/>
          <w:color w:val="000000"/>
          <w:sz w:val="16"/>
          <w:szCs w:val="16"/>
        </w:rPr>
      </w:r>
    </w:p>
    <w:p>
      <w:pPr>
        <w:pStyle w:val="Heading"/>
        <w:rPr>
          <w:rFonts w:ascii="Verdana" w:hAnsi="Verdana" w:cs="Verdana"/>
          <w:i w:val="false"/>
          <w:i w:val="false"/>
          <w:color w:val="000000"/>
          <w:sz w:val="16"/>
          <w:szCs w:val="16"/>
        </w:rPr>
      </w:pPr>
      <w:r>
        <w:rPr>
          <w:rFonts w:cs="Verdana" w:ascii="Verdana" w:hAnsi="Verdana"/>
          <w:i w:val="false"/>
          <w:color w:val="000000"/>
          <w:sz w:val="16"/>
          <w:szCs w:val="16"/>
        </w:rPr>
      </w:r>
    </w:p>
    <w:p>
      <w:pPr>
        <w:pStyle w:val="Heading"/>
        <w:rPr>
          <w:rFonts w:ascii="Verdana" w:hAnsi="Verdana" w:cs="Verdana"/>
          <w:i w:val="false"/>
          <w:i w:val="false"/>
          <w:color w:val="000000"/>
          <w:sz w:val="16"/>
          <w:szCs w:val="16"/>
        </w:rPr>
      </w:pPr>
      <w:r>
        <w:rPr>
          <w:rFonts w:cs="Verdana" w:ascii="Verdana" w:hAnsi="Verdana"/>
          <w:i w:val="false"/>
          <w:color w:val="000000"/>
          <w:sz w:val="16"/>
          <w:szCs w:val="16"/>
        </w:rPr>
      </w:r>
    </w:p>
    <w:p>
      <w:pPr>
        <w:pStyle w:val="Heading"/>
        <w:rPr>
          <w:rFonts w:ascii="Verdana" w:hAnsi="Verdana" w:cs="Verdana"/>
          <w:i w:val="false"/>
          <w:i w:val="false"/>
          <w:color w:val="000000"/>
          <w:sz w:val="24"/>
        </w:rPr>
      </w:pPr>
      <w:r>
        <w:rPr>
          <w:rFonts w:cs="Verdana" w:ascii="Verdana" w:hAnsi="Verdana"/>
          <w:i w:val="false"/>
          <w:color w:val="000000"/>
          <w:sz w:val="24"/>
        </w:rPr>
        <w:t>KODEKS ETYCZNY PRACOWNIKÓW</w:t>
      </w:r>
    </w:p>
    <w:p>
      <w:pPr>
        <w:pStyle w:val="Heading"/>
        <w:rPr>
          <w:rFonts w:ascii="Verdana" w:hAnsi="Verdana" w:cs="Verdana"/>
          <w:i w:val="false"/>
          <w:i w:val="false"/>
          <w:color w:val="000000"/>
          <w:sz w:val="24"/>
        </w:rPr>
      </w:pPr>
      <w:r>
        <w:rPr>
          <w:rFonts w:cs="Verdana" w:ascii="Verdana" w:hAnsi="Verdana"/>
          <w:i w:val="false"/>
          <w:color w:val="000000"/>
          <w:sz w:val="24"/>
        </w:rPr>
        <w:t>URZĘDU MIASTA I GMINY BARANÓW SANDOMIERSK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Subtitle"/>
        <w:jc w:val="center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  <w:t>Preambuła</w:t>
      </w:r>
    </w:p>
    <w:p>
      <w:pPr>
        <w:pStyle w:val="Subtitle"/>
        <w:jc w:val="center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Mając na względzie charakter oraz znaczenie zadań powierzonych pracownikom administracji samorządowej, ustanawia się Kodeks Etyczny Pracowników Urzędu Miasta i Gminy Baranów Sandomierski, jako zbiór wytycznych codziennego postępowania zawodowego.</w:t>
      </w:r>
    </w:p>
    <w:p>
      <w:pPr>
        <w:pStyle w:val="Normal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Kodeks Etyczny jest zbiorem zasad opartych na fundamentalnych wartościach: sprawiedliwości, prawdzie, uczciwości, szacunku, godności i lojalności, których należy przestrzegać wykonując zawód pracownika samorządowego.</w:t>
      </w:r>
    </w:p>
    <w:p>
      <w:pPr>
        <w:pStyle w:val="Normal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elem niniejszego kodeksu jest sprecyzowanie standardów postaw pracowników Urzędu Miasta i Gminy Baranów Sandomierski gwarantujących wykonywanie zadań w sposób rzetelny, profesjonalny i odpowiedzialny. </w:t>
      </w:r>
    </w:p>
    <w:p>
      <w:pPr>
        <w:pStyle w:val="Normal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nadto informuje on obywateli o tym, jakich zachowań mają prawo oczekiwać od pracowników Urzędu Miasta i Gminy Baranów Sandomierski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OSTANOWIENIA WSTĘP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Heading1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  <w:t>§ 1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Ilekroć w niniejszym kodeksie jest mowa 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Urzędzie – należy przez to rozumieć Urząd Miasta i Gminy w Baranowie Sandomierski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Kodeksie – należy przez to rozumieć Kodeks Etyczny pracowników Urzędu Miasta i Gminy w Baranowie Sandomierski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racowniku Urzędu – należy przez to rozumieć pracownika Urzędu Miasta i Gminy w Baranowie Sandomierskim posiadającego status pracownika samorządowego, o którym mowa w art. 1 ustawy z dnia 22 marca 1990 r. o pracownikach samorządowych (Dz.U. z 2001 r. Nr 142, poz. 1593 </w:t>
        <w:br/>
        <w:t>z późn. zm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Gminie – należy przez to rozumieć Miasto i Gmina Baranów Sandomierski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ZASADY OGÓ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2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racownicy Urzędu mają świadomość, że ich praca jest służbą publiczną, której celem nadrzędnym jest dobro wszystkich mieszkańców Gminy, </w:t>
        <w:br/>
        <w:t>i w związku z tym wymaga ona od każdego pracownika następujących zachowań i sposobu postępowani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acownik Urzędu powinien cechować się wysoką kulturą osobistą i morale zawodowy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obowiązkiem Pracownika samorządowego jest posiadanie i doskonalenie kwalifikacji zawodowych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racownik Urzędu ponosi odpowiedzialność za jakość czynności, do których wykonania się zobowiązuje, a także które zleca lub wykonuj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racownik Urzędu nie może wykorzystywać kontaktów służbowych dla własnych korzyści tak, aby jego postępowanie w wypełnianiu obowiązków zawodowych było wolne od podejrzeń o jakąkolwiek formę interesowności czy korupcj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racownik Urzędu winien przejawiać inicjatywę w swej pracy zawodowej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bowiązkiem Pracownika Urzędu jest dbałość o utrzymanie właściwej rangi Urzęd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racownik Urzędu w wykonywaniu swoich zadań i obowiązków winien kierować się zasadą neutralności politycznej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ie z prawem, w sposób racjonalny i celowy, gospodarować budżetem Gmin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§ 3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acownicy Urzędu ze względu na odpowiedzialność etyczną, jaką ponoszą wobec obywateli, powinn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bsługiwać ich w sposób uprzejmy, w możliwie najkrótszym czasie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przeciwstawiać się praktykom dyskryminującym osobę czy grupę osób, a co za tym idzie równo traktować wszystkich obywateli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ierować się w pracy zawodowej zasadą dobra obywatel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załatwiać sprawy obywateli zgodnie z obowiązującym porządkiem prawnym, wykorzystując przy tym swoją najlepszą wiedzę zawodową i doświadczenie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czuwać nad poszanowaniem godności obywatela i jego prawa dostępu do usług realizowanych w Urzędzie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sprawnie organizować przyjęcia obywateli i udzielać im pełnej informacji na temat załatwianych spraw w Urzędzie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udzielać obywatelowi precyzyjnej informacji na temat jego uprawnień i zobowiązań wynikających z przepisów praw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chować w tajemnicy informacje uzyskane od obywatela w toku czynności zawodowych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wspierać działania społeczności lokalnych na rzecz rozwiązywania problemów społecznych oraz zachęcać do współudziału w działalności jednostek pomocniczych i organizacyjnych Gminy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1"/>
        <w:rPr>
          <w:rFonts w:ascii="Verdana" w:hAnsi="Verdana" w:cs="Verdana"/>
          <w:bCs/>
          <w:i w:val="false"/>
          <w:i w:val="false"/>
          <w:iCs/>
          <w:color w:val="000000"/>
          <w:sz w:val="18"/>
          <w:szCs w:val="18"/>
        </w:rPr>
      </w:pPr>
      <w:r>
        <w:rPr>
          <w:rFonts w:cs="Verdana" w:ascii="Verdana" w:hAnsi="Verdana"/>
          <w:bCs/>
          <w:i w:val="false"/>
          <w:iCs/>
          <w:color w:val="000000"/>
          <w:sz w:val="18"/>
          <w:szCs w:val="18"/>
        </w:rPr>
        <w:t>§ 4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acownicy Urzędu wobec współpracowników powinn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pacing w:val="4"/>
          <w:sz w:val="18"/>
          <w:szCs w:val="18"/>
        </w:rPr>
      </w:pPr>
      <w:r>
        <w:rPr>
          <w:rFonts w:cs="Verdana" w:ascii="Verdana" w:hAnsi="Verdana"/>
          <w:color w:val="000000"/>
          <w:spacing w:val="4"/>
          <w:sz w:val="18"/>
          <w:szCs w:val="18"/>
        </w:rPr>
        <w:t>przestrzegać zasady lojalności zawodowej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 ocenach współpracowników kierować się obiektywizmem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w przypadku współpracowników naruszających zasady niniejszego kodeksu zająć krytyczne stanowisko w odpowiednim miejscu i czasi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pacing w:val="4"/>
          <w:sz w:val="18"/>
          <w:szCs w:val="18"/>
        </w:rPr>
        <w:t>w sposób wszechstronny i odpowiedzialny współpracować z innymi Pracownikami Urzędu w celu wykonywania obowiązków zawodowych</w:t>
      </w:r>
      <w:r>
        <w:rPr>
          <w:rFonts w:cs="Verdana" w:ascii="Verdana" w:hAnsi="Verdana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rozstrzygać konflikty ze współpracownikami bez uszczerbku dla obywatel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eading1"/>
        <w:rPr>
          <w:rFonts w:ascii="Verdana" w:hAnsi="Verdana" w:cs="Verdana"/>
          <w:i w:val="false"/>
          <w:i w:val="false"/>
          <w:color w:val="000000"/>
          <w:sz w:val="18"/>
          <w:szCs w:val="18"/>
        </w:rPr>
      </w:pPr>
      <w:r>
        <w:rPr>
          <w:rFonts w:cs="Verdana" w:ascii="Verdana" w:hAnsi="Verdana"/>
          <w:i w:val="false"/>
          <w:color w:val="000000"/>
          <w:sz w:val="18"/>
          <w:szCs w:val="18"/>
        </w:rPr>
        <w:t>§ 5.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acownicy Urzędu wobec pracodawcy powinn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zestrzegać zobowiązań podjętych wobec Urzędu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dążyć do usprawnienia funkcjonowania macierzystej instytucji i poprawy efektywności podejmowanych działań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lecenia służbowe wykonywać rzetelnie i bez zbędnej zwłoki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Procedura corocznego przeglądu i stałego monitoringu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000000"/>
          <w:sz w:val="18"/>
          <w:szCs w:val="18"/>
        </w:rPr>
      </w:pPr>
      <w:r>
        <w:rPr>
          <w:rFonts w:cs="Verdana" w:ascii="Verdana" w:hAnsi="Verdana"/>
          <w:b/>
          <w:cap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6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deks Etyczny </w:t>
      </w:r>
      <w:r>
        <w:rPr>
          <w:rFonts w:cs="Verdana" w:ascii="Verdana" w:hAnsi="Verdana"/>
          <w:color w:val="000000"/>
          <w:sz w:val="18"/>
          <w:szCs w:val="18"/>
        </w:rPr>
        <w:t>Pracowników Urzędu Miasta i Gminy Baranów Sandomierski</w:t>
      </w:r>
      <w:r>
        <w:rPr>
          <w:rFonts w:cs="Verdana" w:ascii="Verdana" w:hAnsi="Verdana"/>
          <w:sz w:val="18"/>
          <w:szCs w:val="18"/>
        </w:rPr>
        <w:t xml:space="preserve"> podlega corocznemu przeglądowi (weryfikacji działania) oraz stałemu monitoringowi przez pracowników</w:t>
      </w:r>
      <w:r>
        <w:rPr>
          <w:rFonts w:cs="Verdana" w:ascii="Verdana" w:hAnsi="Verdana"/>
          <w:color w:val="000000"/>
          <w:sz w:val="18"/>
          <w:szCs w:val="18"/>
        </w:rPr>
        <w:t xml:space="preserve"> Urzędu Miasta i Gminy Baranów Sandomierski</w:t>
      </w:r>
      <w:r>
        <w:rPr>
          <w:rFonts w:cs="Verdana" w:ascii="Verdana" w:hAnsi="Verdana"/>
          <w:sz w:val="18"/>
          <w:szCs w:val="18"/>
        </w:rPr>
        <w:t xml:space="preserve"> oraz społeczność lokalną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em przeprowadzenia przeglądu corocznego oraz bieżącego monitorowania jest dążenie do tego, aby Kodeks Etyczny był dokumentem żywym, znanym i pomagającym w rzeczywistym kształtowaniu postaw etycznych Urzędników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prowadzenie weryfikacji i stały monitoring funkcjonowania Kodeksu Etycznego wykonuje Referat Organizacyjny Urzęd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ystkie komórki organizacyjne Urzędu obowiązane są współpracować w tej mierze z Referatem Organizacyjnym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erwsza weryfikacja zostanie przeprowadzona do końca sierpnia 2006 roku natomiast następne weryfikacje przeprowadzane będą do końca marca każdego rok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itorowanie funkcjonowania Kodeksu Etycznego odbywa się na bieżąco. Pracownicy Urzędu mogą przedstawiać spostrzeżenia i propozycje w tej mierze do Referatu Organizacyjnego. Natomiast mieszkańcy swoje uwagi mogą zgłaszać bezpośrednio do w/w Referatu lub też pośrednio np. innym pracownikom Urzędu, listownie lub za pomocą poczty elektronicznej. Informacje uzyskane w wyniku monitorowania brane są później pod uwagę przy tworzeniu raportu z funkcjonowania kodeks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celu przeprowadzenia przeglądu przeprowadza się anonimowe ankiety, stanowiące załączniki do procedury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łącznik Nr 1 - Ankieta dla Pracowników Urzędu </w:t>
      </w:r>
      <w:r>
        <w:rPr>
          <w:rFonts w:cs="Verdana" w:ascii="Verdana" w:hAnsi="Verdana"/>
          <w:color w:val="000000"/>
          <w:sz w:val="18"/>
          <w:szCs w:val="18"/>
        </w:rPr>
        <w:t>Miasta i Gminy Baranów Sandomierski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łącznik Nr 2 - Ankieta dla Mieszkańców </w:t>
      </w:r>
      <w:r>
        <w:rPr>
          <w:rFonts w:cs="Verdana" w:ascii="Verdana" w:hAnsi="Verdana"/>
          <w:color w:val="000000"/>
          <w:sz w:val="18"/>
          <w:szCs w:val="18"/>
        </w:rPr>
        <w:t>Gminy Baranów Sandomierski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ind w:left="720" w:hanging="1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kiety te w zakresie ich układu i zawartych pytań podlegają raz w roku weryfikacji i ewentualnym korektom, co ma zapewnić jak najlepsze wyniki badań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kiety umieszcza się na stronach internetowych Urzędu oraz w Punkcie Obsługi Klien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kiety przeprowadza się, co roku w miesiącach październik - grudzień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ząwszy od końca roku kalendarzowego wszystkie ankiety są analizowane przez Referat Organizacyjny. Wyniki tych analiz przedstawiane są pracownikom Urzędu oraz mieszkańcom w formie raportu do końca marca każdego rok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nie Kodeksu Etycznego podlega corocznej weryfikacji. Podstawą do jej przeprowadzenia jest raport, o którym mowa w §10, a także wszelkie uwagi pisemne oraz ustne mieszkańców i pracowników Urzędu oraz informacje uzyskane dzięki stałemu monitoringowi Kodeksu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cowników Urzędu informuje się o raporcie i poczynionych w nim ustaleniach, wskazując ewentualne nieprawidłowości w ich postawie i przestrzeganiu zasad kodeksu etycznego. Każdy z pracowników powinien zapoznać się z raportem i dołożyć wszelkich starań, aby jego postępowanie nie budziło zastrzeżeń i było zgodne z przyjętym Kodeksem Etycznym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port będący podsumowaniem corocznego przeglądu Kodeksu Etycznego podawane są do publicznej wiadomości poprzez przekazanie ich do lokalnych mediów oraz umieszczenie na tablicy ogłoszeń w Urzędzie i na stronie internetowej Urzędu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Heading1"/>
        <w:rPr/>
      </w:pPr>
      <w:r>
        <w:rPr>
          <w:rFonts w:cs="Verdana" w:ascii="Verdana" w:hAnsi="Verdana"/>
          <w:i w:val="false"/>
          <w:color w:val="000000"/>
          <w:sz w:val="18"/>
          <w:szCs w:val="18"/>
        </w:rPr>
        <w:t>§ 7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iniejszy Kodeks Etyczny stworzony i przyjęty jest przez wszystkich Pracowników Urzędu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Każdy nowo przyjęty Pracownik powinien zapoznać się z kodeksem etycznym i przyjąć go potwierdzając to w formie pisemnej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deks Etyczny wchodzi w życie z dniem podpisania go przez wszystkich Pracowników Urzędu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§ 8.</w:t>
      </w:r>
    </w:p>
    <w:p>
      <w:pPr>
        <w:pStyle w:val="NormalnyWeb"/>
        <w:numPr>
          <w:ilvl w:val="0"/>
          <w:numId w:val="7"/>
        </w:numPr>
        <w:spacing w:before="280" w:after="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Corocznie do końca października przeprowadzony będzie przegląd i monitoring niniejszego kodeksu w celu weryfikacji treści kodeksu oraz stosowania się Pracowników Urzędu do zasad w nim zawartych. 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Przegląd i monitoring dzieli się na zewnętrzny i wewnętrzny.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Przegląd i monitoring zewnętrzny dotyczy obywateli Gminy.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W przeglądzie i monitoringu wewnętrzny biorą udział wszyscy Pracownicy Urzędu.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Przegląd i monitoring zewnętrzny opiera się na dwóch działaniach. Jednym z nich jest anonimowa ankieta, drugim zaś forum internetowe. 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Przegląd i monitoring wewnętrzny przeprowadzany jest w formie anonimowej ankiety.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Analizą zebranych ankiet oraz skarg i wniosków z forum internetowego zajmuje się Komisja Etyki powołana spośród pracowników urzędu .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/>
      </w:pPr>
      <w:r>
        <w:rPr>
          <w:rFonts w:cs="Tahoma" w:ascii="Verdana" w:hAnsi="Verdana"/>
          <w:color w:val="000000"/>
          <w:sz w:val="18"/>
          <w:szCs w:val="18"/>
        </w:rPr>
        <w:t xml:space="preserve">Komisja w wyniku przeprowadzonych analiz opracowuje ewentualne zmiany w kodeksie i przedstawia je Burmistrzowi. </w:t>
      </w:r>
    </w:p>
    <w:p>
      <w:pPr>
        <w:pStyle w:val="NormalnyWeb"/>
        <w:numPr>
          <w:ilvl w:val="0"/>
          <w:numId w:val="7"/>
        </w:numPr>
        <w:spacing w:before="0" w:after="280"/>
        <w:ind w:left="0" w:hanging="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Burmistrz podejmuje decyzję o zatwierdzeniu zmiany w kodeksie. </w:t>
      </w:r>
    </w:p>
    <w:p>
      <w:pPr>
        <w:pStyle w:val="NormalnyWeb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nyWeb"/>
        <w:spacing w:before="280" w:after="280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drawing>
          <wp:inline distT="0" distB="0" distL="0" distR="0">
            <wp:extent cx="1017270" cy="103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2710</wp:posOffset>
                </wp:positionV>
                <wp:extent cx="2171700" cy="799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Kodeks opracowano w ramach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KCJI</w:t>
                              <w:br/>
                              <w:t>„PRZEJRZYSTA POLSK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2.95pt;mso-wrap-distance-left:9.05pt;mso-wrap-distance-right:9.05pt;mso-wrap-distance-top:0pt;mso-wrap-distance-bottom:0pt;margin-top:7.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Kodeks opracowano w ramach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</w:rPr>
                        <w:t>AKCJI</w:t>
                        <w:br/>
                        <w:t>„PRZEJRZYSTA POLSK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88265</wp:posOffset>
                </wp:positionV>
                <wp:extent cx="29806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nyWeb"/>
                              <w:spacing w:before="0" w:after="280"/>
                              <w:jc w:val="right"/>
                              <w:rPr>
                                <w:rFonts w:ascii="Verdana" w:hAnsi="Verdan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Kodeks Etyczny Pracowników </w:t>
                              <w:br/>
                              <w:t xml:space="preserve">Urzędu Miasta i Gminy Baranów Sandomierski </w:t>
                              <w:br/>
                              <w:t>wszedł w życie z dniem 2 września 2005 rok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3.7pt;mso-wrap-distance-left:9.05pt;mso-wrap-distance-right:9.05pt;mso-wrap-distance-top:0pt;mso-wrap-distance-bottom:0pt;margin-top:6.9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nyWeb"/>
                        <w:spacing w:before="0" w:after="280"/>
                        <w:jc w:val="right"/>
                        <w:rPr>
                          <w:rFonts w:ascii="Verdana" w:hAnsi="Verdana" w:cs="Tahom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 xml:space="preserve">Kodeks Etyczny Pracowników </w:t>
                        <w:br/>
                        <w:t xml:space="preserve">Urzędu Miasta i Gminy Baranów Sandomierski </w:t>
                        <w:br/>
                        <w:t>wszedł w życie z dniem 2 września 2005 roku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Narrow">
    <w:altName w:val="Courier New"/>
    <w:charset w:val="00"/>
    <w:family w:val="swiss"/>
    <w:pitch w:val="variable"/>
  </w:font>
  <w:font w:name="PL ZurichCalligraphic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L SwitzerlandNarrow;Courier New" w:hAnsi="PL SwitzerlandNarrow;Courier New" w:cs="PL SwitzerlandNarrow;Courier New"/>
      <w:b/>
      <w:i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L ZurichCalligraphic;Courier New" w:hAnsi="PL ZurichCalligraphic;Courier New" w:cs="PL ZurichCalligraphic;Courier New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PL SwitzerlandNarrow;Courier New" w:hAnsi="PL SwitzerlandNarrow;Courier New" w:cs="PL SwitzerlandNarrow;Courier New"/>
      <w:b/>
      <w:i/>
      <w:sz w:val="3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05:00Z</dcterms:created>
  <dc:creator>Lidia</dc:creator>
  <dc:description/>
  <dc:language>en-US</dc:language>
  <cp:lastModifiedBy>Zygmunt Żoładź</cp:lastModifiedBy>
  <cp:lastPrinted>2006-06-23T13:54:00Z</cp:lastPrinted>
  <dcterms:modified xsi:type="dcterms:W3CDTF">2006-08-04T09:05:00Z</dcterms:modified>
  <cp:revision>2</cp:revision>
  <dc:subject/>
  <dc:title>KODEKS ETYCZNY PRACOWNIKA</dc:title>
</cp:coreProperties>
</file>